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/>
        <w:t>Ce que j’</w:t>
      </w:r>
      <w:r>
        <w:rPr>
          <w:lang w:val="fr-CA"/>
        </w:rPr>
        <w:t>ai aimé :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 w:eastAsia="en-US" w:bidi="ar-SA"/>
        </w:rPr>
      </w:pPr>
      <w:r>
        <w:rPr>
          <w:lang w:val="fr-CA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2115</wp:posOffset>
            </wp:positionH>
            <wp:positionV relativeFrom="paragraph">
              <wp:posOffset>-758190</wp:posOffset>
            </wp:positionV>
            <wp:extent cx="1770380" cy="1848485"/>
            <wp:effectExtent l="0" t="0" r="0" b="0"/>
            <wp:wrapTight wrapText="bothSides">
              <wp:wrapPolygon edited="0">
                <wp:start x="18225" y="221"/>
                <wp:lineTo x="18111" y="553"/>
                <wp:lineTo x="17646" y="5562"/>
                <wp:lineTo x="15905" y="10909"/>
                <wp:lineTo x="6152" y="11353"/>
                <wp:lineTo x="4410" y="11688"/>
                <wp:lineTo x="4410" y="12691"/>
                <wp:lineTo x="3596" y="14472"/>
                <wp:lineTo x="-116" y="17924"/>
                <wp:lineTo x="577" y="18032"/>
                <wp:lineTo x="463" y="18812"/>
                <wp:lineTo x="2783" y="19815"/>
                <wp:lineTo x="13119" y="21487"/>
                <wp:lineTo x="14163" y="21487"/>
                <wp:lineTo x="15905" y="21487"/>
                <wp:lineTo x="16603" y="19815"/>
                <wp:lineTo x="18924" y="18032"/>
                <wp:lineTo x="21480" y="17475"/>
                <wp:lineTo x="21480" y="16251"/>
                <wp:lineTo x="20087" y="16141"/>
                <wp:lineTo x="20901" y="15583"/>
                <wp:lineTo x="20202" y="14472"/>
                <wp:lineTo x="19389" y="12691"/>
                <wp:lineTo x="19039" y="3781"/>
                <wp:lineTo x="19623" y="1777"/>
                <wp:lineTo x="19738" y="553"/>
                <wp:lineTo x="19508" y="221"/>
                <wp:lineTo x="18225" y="22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Des suggestions :   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CA"/>
        </w:rPr>
        <w:t>Ce que j’ai aimé :</w:t>
      </w:r>
    </w:p>
    <w:p>
      <w:pPr>
        <w:pStyle w:val="Normal"/>
        <w:rPr>
          <w:lang w:val="fr-CA" w:eastAsia="en-US" w:bidi="ar-SA"/>
        </w:rPr>
      </w:pPr>
      <w:r>
        <w:rPr>
          <w:lang w:val="fr-CA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4515</wp:posOffset>
            </wp:positionH>
            <wp:positionV relativeFrom="paragraph">
              <wp:posOffset>83185</wp:posOffset>
            </wp:positionV>
            <wp:extent cx="1770380" cy="1848485"/>
            <wp:effectExtent l="0" t="0" r="0" b="0"/>
            <wp:wrapTight wrapText="bothSides">
              <wp:wrapPolygon edited="0">
                <wp:start x="18225" y="221"/>
                <wp:lineTo x="18111" y="553"/>
                <wp:lineTo x="17646" y="5562"/>
                <wp:lineTo x="15905" y="10909"/>
                <wp:lineTo x="6152" y="11353"/>
                <wp:lineTo x="4410" y="11688"/>
                <wp:lineTo x="4410" y="12691"/>
                <wp:lineTo x="3596" y="14472"/>
                <wp:lineTo x="-116" y="17924"/>
                <wp:lineTo x="577" y="18032"/>
                <wp:lineTo x="463" y="18812"/>
                <wp:lineTo x="2783" y="19815"/>
                <wp:lineTo x="13119" y="21487"/>
                <wp:lineTo x="14163" y="21487"/>
                <wp:lineTo x="15905" y="21487"/>
                <wp:lineTo x="16603" y="19815"/>
                <wp:lineTo x="18924" y="18032"/>
                <wp:lineTo x="21480" y="17475"/>
                <wp:lineTo x="21480" y="16251"/>
                <wp:lineTo x="20087" y="16141"/>
                <wp:lineTo x="20901" y="15583"/>
                <wp:lineTo x="20202" y="14472"/>
                <wp:lineTo x="19389" y="12691"/>
                <wp:lineTo x="19039" y="3781"/>
                <wp:lineTo x="19623" y="1777"/>
                <wp:lineTo x="19738" y="553"/>
                <wp:lineTo x="19508" y="221"/>
                <wp:lineTo x="18225" y="22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Des suggestions :   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7:00Z</dcterms:created>
  <dc:creator>Administrator</dc:creator>
  <dc:description/>
  <cp:keywords/>
  <dc:language>en-US</dc:language>
  <cp:lastModifiedBy>Administrator</cp:lastModifiedBy>
  <dcterms:modified xsi:type="dcterms:W3CDTF">2011-10-20T15:27:00Z</dcterms:modified>
  <cp:revision>2</cp:revision>
  <dc:subject/>
  <dc:title/>
</cp:coreProperties>
</file>