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>
          <w:trHeight w:val="17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________  a beaucoup lu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_ a joué aux jeux électronique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 a nagé dans le lac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 est allé(e) en vacance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 a visité une autre province.</w:t>
            </w:r>
          </w:p>
        </w:tc>
      </w:tr>
      <w:tr>
        <w:trPr>
          <w:trHeight w:val="17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 a visité Disneyland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 a fait du camping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 a beaucoup travaillé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 a assisté à un camp de musique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 est resté(e) à la maison.</w:t>
            </w:r>
          </w:p>
        </w:tc>
      </w:tr>
      <w:tr>
        <w:trPr>
          <w:trHeight w:val="17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 n’a pas travaillé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Calibri" w:cs="Calibri"/>
                <w:lang w:val="fr-CA"/>
              </w:rPr>
              <w:t xml:space="preserve"> </w:t>
            </w:r>
            <w:r>
              <w:rPr>
                <w:lang w:val="fr-CA"/>
              </w:rPr>
              <w:t xml:space="preserve">_________ est allé(e) aux États-Unis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GRATUI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_ a assisté à un concert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 a assisté à un camp sportif.</w:t>
            </w:r>
          </w:p>
        </w:tc>
      </w:tr>
      <w:tr>
        <w:trPr>
          <w:trHeight w:val="17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 a magasiné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 a passé du temps à la plage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 a gardé des enfant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 a écouté la musique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  a beaucoup dormi.</w:t>
            </w:r>
          </w:p>
        </w:tc>
      </w:tr>
      <w:tr>
        <w:trPr>
          <w:trHeight w:val="17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_  a fait de la bicyclette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_ a regardé la télé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____________ a mangé quelque chose bizarre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 a joué au volleyball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_____________ a eu un accident d’automobile.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12:00Z</dcterms:created>
  <dc:creator>Administrator</dc:creator>
  <dc:description/>
  <cp:keywords/>
  <dc:language>en-US</dc:language>
  <cp:lastModifiedBy>Administrator</cp:lastModifiedBy>
  <dcterms:modified xsi:type="dcterms:W3CDTF">2011-10-20T16:59:00Z</dcterms:modified>
  <cp:revision>2</cp:revision>
  <dc:subject/>
  <dc:title/>
</cp:coreProperties>
</file>