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ARDER LA TÉLÉ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IR UN FILM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IR UN FILM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PONDRE AU TÉLÉPHONE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PONDRE AU TÉLÉPHO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ORTIR 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TI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IRE LES DEVOIRS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IRE LES DEVOIR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R À LA BIBLIOTHÈQUE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R À LA BIBLIOTHÈQU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RENDRE LA LEÇON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RENDRE LA LEÇ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TRER À LA MAISON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TRER À LA MAIS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VENIR FÂCHÉ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VENIR FÂCHÉ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DRE LES BILLETS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DRE LES BILLET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R LE PROJET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R LE PROJET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R EN VACANCES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R EN VACANCE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R À 7h00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R À 7h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DRE LE MATCH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DRE LE MATCH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NGER UNE PIZZA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NGER UNE PIZZ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VAILLER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VAILLE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RMIR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RMI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R À WINNIPEG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R À WINNIPEG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COUTER LA MUSIQUE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COUTER LA MUSIQU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RCHER UN LIVRE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RCHER UN LIV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TUDIER</w:t>
            </w:r>
          </w:p>
        </w:tc>
      </w:tr>
      <w:tr>
        <w:trPr>
          <w:trHeight w:val="17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TUDIE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ARDER LA TÉL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32:00Z</dcterms:created>
  <dc:creator>Administrator</dc:creator>
  <dc:description/>
  <cp:keywords/>
  <dc:language>en-US</dc:language>
  <cp:lastModifiedBy>Administrator</cp:lastModifiedBy>
  <dcterms:modified xsi:type="dcterms:W3CDTF">2011-10-20T19:46:00Z</dcterms:modified>
  <cp:revision>1</cp:revision>
  <dc:subject/>
  <dc:title/>
</cp:coreProperties>
</file>