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41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ne 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ne B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détestes le hockey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Montréal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n’aimes pas les spor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Montréal.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s aimes les enfan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écoutes la musique rétro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s deux enfan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écoutes la musique rétro.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imes les enfan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écoutes la musique ra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s trois enfan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écoutes la musique rap.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dores les animaux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es français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imes les animaux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es française.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imes les spor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Winnipe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joues au basketball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Winnipeg.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détestes les spor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Winnipe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n’aimes pas les spor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Winnipeg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imes les chien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es anglais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dores les animaux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es anglais.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aimes tous les sport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Montréal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joues au hockey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habites à Montréal.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détestes les animaux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es canadienn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es allergique aux chiens.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lang w:val="fr-CA"/>
              </w:rPr>
            </w:pPr>
            <w:r>
              <w:rPr>
                <w:lang w:val="fr-CA"/>
              </w:rPr>
              <w:t>Tu es canadien.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44:00Z</dcterms:created>
  <dc:creator>Administrator</dc:creator>
  <dc:description/>
  <cp:keywords/>
  <dc:language>en-US</dc:language>
  <cp:lastModifiedBy>Administrator</cp:lastModifiedBy>
  <cp:lastPrinted>2011-10-20T10:59:00Z</cp:lastPrinted>
  <dcterms:modified xsi:type="dcterms:W3CDTF">2011-10-20T16:11:00Z</dcterms:modified>
  <cp:revision>3</cp:revision>
  <dc:subject/>
  <dc:title/>
</cp:coreProperties>
</file>