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87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  <w:t>Vous êtes à un jeu de football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  <w:t>Les bombers gagnent!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  <w:t>Vous êtes à un social où il y a beaucoup de bruit.</w:t>
            </w:r>
          </w:p>
        </w:tc>
      </w:tr>
      <w:tr>
        <w:trPr>
          <w:trHeight w:val="187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fr-CA"/>
              </w:rPr>
              <w:t>Vous êtes à un service des funéraille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  <w:t>Vous êtes des nouveaux-mariés qui mangent leur petit déjeuner.</w:t>
            </w:r>
          </w:p>
        </w:tc>
      </w:tr>
      <w:tr>
        <w:trPr>
          <w:trHeight w:val="187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  <w:t>Vous êtes au cinéma.  Vous regardez un film d’horreur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fr-CA"/>
              </w:rPr>
              <w:t>Vous attendez l’autobus… en janvier… à Winnipeg.</w:t>
            </w:r>
          </w:p>
        </w:tc>
      </w:tr>
      <w:tr>
        <w:trPr>
          <w:trHeight w:val="187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  <w:t>Vous visitez votre grand-père très malade à l’hôpital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  <w:t>Vous êtes dans le désert du Sahara.</w:t>
            </w:r>
          </w:p>
        </w:tc>
      </w:tr>
      <w:tr>
        <w:trPr>
          <w:trHeight w:val="187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  <w:t>Vous emmenez quelqu’un à la guillotine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  <w:t>Inventez une situation!</w: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DoubleplainChar">
    <w:name w:val="double plain Char"/>
    <w:basedOn w:val="DefaultParagraphFont"/>
    <w:qFormat/>
    <w:rPr>
      <w:rFonts w:ascii="Times New Roman" w:hAnsi="Times New Roman" w:eastAsia="Calibri" w:cs="Times New Roman"/>
      <w:sz w:val="24"/>
      <w:szCs w:val="24"/>
      <w:lang w:val="fr-CA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Doubleplain">
    <w:name w:val="double plain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0:01:00Z</dcterms:created>
  <dc:creator>Administrator</dc:creator>
  <dc:description/>
  <cp:keywords/>
  <dc:language>en-US</dc:language>
  <cp:lastModifiedBy>Administrator</cp:lastModifiedBy>
  <dcterms:modified xsi:type="dcterms:W3CDTF">2011-10-20T20:30:00Z</dcterms:modified>
  <cp:revision>2</cp:revision>
  <dc:subject/>
  <dc:title/>
</cp:coreProperties>
</file>